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s požadavků na větrání bezbariérového WC v objektu ZŠ Slovenská v Karviné.</w:t>
      </w:r>
    </w:p>
    <w:p>
      <w:pPr>
        <w:pStyle w:val="TextBodyIndent"/>
        <w:rPr>
          <w:b/>
          <w:b/>
        </w:rPr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ůdorysy objektu a střechy, řezy  – ACAD 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7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PIS ZAŘÍZENÍ. </w:t>
      </w:r>
    </w:p>
    <w:p>
      <w:pPr>
        <w:pStyle w:val="TextBodyIndent"/>
        <w:ind w:hanging="0"/>
        <w:rPr/>
      </w:pPr>
      <w:r>
        <w:rPr/>
        <w:t>2.1. ZAŘÍZENÍ  č. 1 -  VĚTRÁNÍ BEZBARIÉROVÉHO WC V 1.NP.</w:t>
      </w:r>
    </w:p>
    <w:p>
      <w:pPr>
        <w:pStyle w:val="TextBodyIndent"/>
        <w:rPr/>
      </w:pPr>
      <w:r>
        <w:rPr/>
        <w:t>Odvod vzduchu ze sociálního zařízení – WC bude řešeno nárazově v podtlaku malého rad. ventilátorku, který přes potrubí VZT vytláčí znehodnocený vzduch na fasádu objektu. Ventilátorek je vybavený doběhem a bude spínán se světlem. Přívod vzduchu se bude dít dveřmi bez prahu.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>výměna vzduchu :   - WC – mísa 50 m3/hod +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+ umyvadlo 30m3/hod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el. příkon             :  29W/230V/50Hz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u w:val="none"/>
        </w:rPr>
        <w:t>Ostatní prostory objektu nejsou předmětem řešení této dokumentace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Indent"/>
        <w:ind w:right="46"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/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 příp. v Soupisu prací, dodávek a služeb. Veškerá zařízení a vyústění VZT na střeše budou uzemněna dle ČSN. </w:t>
      </w:r>
    </w:p>
    <w:p>
      <w:pPr>
        <w:pStyle w:val="Textvbloku"/>
        <w:ind w:left="0" w:right="46" w:firstLine="426"/>
        <w:rPr/>
      </w:pPr>
      <w:r>
        <w:rPr/>
        <w:t>Ventilátorek napojit na 230V/50Hz a spouštět se světlem příp. pohyb. čidlem. Ventilátor je vybaven doběh. relé.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VZT potrubí do stěn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případné krytí potrubí podhledem.   </w:t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3.3. NÁROKY NA ÚT.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</w:rPr>
        <w:t>ÚT zajistí pokrytí tep. ztrát ve větraných prostorech.</w:t>
      </w:r>
    </w:p>
    <w:p>
      <w:pPr>
        <w:pStyle w:val="TextBody"/>
        <w:ind w:left="786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leží v zóně bydlení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e větraném prostoru nepřesáhne 46 dB(A) ve vzdálenosti 1,5 m od zdroje, což je méně než 50 dB(A) – VYHOVUJE. Útlum bude zabezpečen především konstrukcí ventilátoru a použitím tlumicích ohebných hadic vložených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45 dB(A) ve vzdálenosti 1 m od zdrojů (výustě od VZT zařízení). U nejbližšího exponovaného místa bude tedy ekvivalentní hladina akustického tlaku „A“ od VZT zařízení menší jak 50 dB(A) 1 m před oknem – VYHOVUJE. Zařízení bude v provozu pouze v denní dobu. Útlum bude opět zabezpečen především tlumícími hadicemi vloženými do potrubí VZT a vlastním útlumem potrubní sítě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2 nebude potrubí VZT většího průřezu jak 0,04 m2 a bude umístěno v jednom požárním úseku – není potřeba žádných protipožárních opatření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</w:t>
      </w:r>
    </w:p>
    <w:p>
      <w:pPr>
        <w:pStyle w:val="Normal"/>
        <w:spacing w:before="120" w:after="0"/>
        <w:ind w:right="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stupy pro VZT potrubí provést o cca 20 mm větší než profil potrubí. Prostupy těsnit trvale pružnou výplní.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>
          <w:u w:val="none"/>
        </w:rPr>
      </w:pPr>
      <w:r>
        <w:rPr>
          <w:u w:val="none"/>
        </w:rPr>
        <w:t xml:space="preserve">Výrobce – dodavatel VZT zařízení dodá uživateli předpisy pro provoz a údržbu zařízení. 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7.12.2018 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3:00Z</dcterms:created>
  <dc:creator>Marcel Hejtmánek</dc:creator>
  <dc:description>Filtr T602 id:</dc:description>
  <dc:language>en-US</dc:language>
  <cp:lastModifiedBy>Martina</cp:lastModifiedBy>
  <cp:lastPrinted>2003-06-16T09:59:00Z</cp:lastPrinted>
  <dcterms:modified xsi:type="dcterms:W3CDTF">2018-12-07T09:43:00Z</dcterms:modified>
  <cp:revision>3</cp:revision>
  <dc:subject/>
  <dc:title>ATELIÉR 5 spol</dc:title>
</cp:coreProperties>
</file>